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tabs>
          <w:tab w:val="clear" w:pos="720"/>
          <w:tab w:val="left" w:pos="432" w:leader="none"/>
          <w:tab w:val="left" w:pos="3240" w:leader="none"/>
        </w:tabs>
        <w:spacing w:before="24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Überspannungsschutz:</w:t>
      </w:r>
    </w:p>
    <w:p>
      <w:pPr>
        <w:pStyle w:val="Normal"/>
        <w:jc w:val="lef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18"/>
          <w:szCs w:val="18"/>
          <w:lang w:val="de-DE"/>
        </w:rPr>
        <w:t>Stichworte für die Suche nach geeigneten Einrichtungen für den Überspannungsschutz sind:  Funkenstrecken, Gasentladungsableiter, Thyristoren, Triacs, Varistoren, (Zener-)Dioden</w:t>
      </w:r>
    </w:p>
    <w:p>
      <w:pPr>
        <w:pStyle w:val="Normal"/>
        <w:jc w:val="left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  <w:t>Schutz vor Überspannung durch Zener-Diode</w:t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drawing>
          <wp:inline distT="0" distB="0" distL="0" distR="0">
            <wp:extent cx="46888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Heading1"/>
        <w:pBdr>
          <w:bottom w:val="single" w:sz="6" w:space="1" w:color="000000"/>
        </w:pBdr>
        <w:tabs>
          <w:tab w:val="clear" w:pos="720"/>
          <w:tab w:val="left" w:pos="432" w:leader="none"/>
        </w:tabs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Überstromschutz: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Warum Stromkreise absicher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18"/>
          <w:szCs w:val="18"/>
          <w:lang w:val="de-DE"/>
        </w:rPr>
      </w:pPr>
      <w:r>
        <w:rPr>
          <w:rFonts w:cs="Arial" w:ascii="Arial" w:hAnsi="Arial"/>
          <w:bCs/>
          <w:sz w:val="18"/>
          <w:szCs w:val="18"/>
          <w:lang w:val="de-DE"/>
        </w:rPr>
        <w:t>Schutz von Kabel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18"/>
          <w:szCs w:val="18"/>
          <w:lang w:val="de-DE"/>
        </w:rPr>
      </w:pPr>
      <w:r>
        <w:rPr>
          <w:rFonts w:cs="Arial" w:ascii="Arial" w:hAnsi="Arial"/>
          <w:bCs/>
          <w:sz w:val="18"/>
          <w:szCs w:val="18"/>
          <w:lang w:val="de-DE"/>
        </w:rPr>
        <w:t>Schutz von Anlag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lang w:val="de-DE"/>
        </w:rPr>
        <w:t>Schutz von Bautei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Schutz von Lebewesen</w:t>
      </w:r>
    </w:p>
    <w:p>
      <w:pPr>
        <w:pStyle w:val="Normal"/>
        <w:jc w:val="left"/>
        <w:rPr>
          <w:rFonts w:ascii="Arial" w:hAnsi="Arial" w:cs="Arial"/>
          <w:sz w:val="18"/>
          <w:szCs w:val="18"/>
          <w:lang w:val="de-DE"/>
        </w:rPr>
      </w:pPr>
      <w:r>
        <w:br w:type="column"/>
      </w: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Wogegen soll abgesichert werden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Überbelastung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Kurzschluss</w:t>
      </w:r>
    </w:p>
    <w:p>
      <w:pPr>
        <w:sectPr>
          <w:type w:val="continuous"/>
          <w:pgSz w:w="12240" w:h="15840"/>
          <w:pgMar w:left="1080" w:right="1080" w:gutter="0" w:header="708" w:top="899" w:footer="708" w:bottom="899"/>
          <w:cols w:num="2" w:equalWidth="false" w:sep="false">
            <w:col w:w="4680" w:space="72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620" w:hanging="0"/>
        <w:jc w:val="lef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sectPr>
          <w:type w:val="continuous"/>
          <w:pgSz w:w="12240" w:h="15840"/>
          <w:pgMar w:left="1080" w:right="1080" w:gutter="0" w:header="708" w:top="899" w:footer="708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620" w:hanging="0"/>
        <w:jc w:val="left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Sicherungsarten:</w:t>
      </w:r>
    </w:p>
    <w:p>
      <w:pPr>
        <w:pStyle w:val="Normal"/>
        <w:tabs>
          <w:tab w:val="clear" w:pos="720"/>
          <w:tab w:val="left" w:pos="4680" w:leader="none"/>
        </w:tabs>
        <w:jc w:val="left"/>
        <w:rPr/>
      </w:pPr>
      <w:r>
        <w:rPr>
          <w:rFonts w:cs="Arial" w:ascii="Arial" w:hAnsi="Arial"/>
          <w:sz w:val="18"/>
          <w:szCs w:val="18"/>
          <w:lang w:val="de-DE"/>
        </w:rPr>
        <w:t>Es gibt zahlreiche Sicherungsarten die in zwei große Gruppen unterteilt werden können</w:t>
      </w:r>
    </w:p>
    <w:p>
      <w:pPr>
        <w:pStyle w:val="Normal"/>
        <w:ind w:right="1620" w:hanging="0"/>
        <w:jc w:val="lef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Schmelzsicherung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Sicherungsautomaten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de-DE"/>
        </w:rPr>
        <w:t>Die Geräteschutzsicherungen gehört zur Gruppe der Schmelzsicherungen, wohingegen Leitungsschutz-Schalter (LS-Schalter) nur eine andere Bezeichnung für Sicherungsautomaten darstellt.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br w:type="column"/>
      </w:r>
      <w:r>
        <w:rPr>
          <w:rFonts w:cs="Arial" w:ascii="Arial" w:hAnsi="Arial"/>
          <w:b/>
          <w:sz w:val="18"/>
          <w:szCs w:val="18"/>
          <w:lang w:val="de-DE"/>
        </w:rPr>
        <w:t>Aufbau der Geräteschutzsicherung (G-Sicherung):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 xml:space="preserve">G-Sicherungen bestehen aus einem Schmelzdraht, einem mit Luft oder Porzellanstaub gefüllten Glaskolben und zwei Metallhülsen an ihren Enden. 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drawing>
          <wp:inline distT="0" distB="0" distL="0" distR="0">
            <wp:extent cx="1103630" cy="693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Ihre Bemessungsspannung beträgt im Normalfall 250 Volt. Gängige Bemessungsströme sind  32 mA bis 10 A.</w:t>
      </w:r>
    </w:p>
    <w:p>
      <w:pPr>
        <w:sectPr>
          <w:type w:val="continuous"/>
          <w:pgSz w:w="12240" w:h="15840"/>
          <w:pgMar w:left="1080" w:right="1080" w:gutter="0" w:header="708" w:top="899" w:footer="708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Auswahlkriterien für G-Sicherung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18"/>
          <w:szCs w:val="18"/>
          <w:lang w:val="de-DE"/>
        </w:rPr>
        <w:t>Bemessungsspannung</w:t>
      </w:r>
      <w:r>
        <w:rPr>
          <w:rFonts w:cs="Arial" w:ascii="Arial" w:hAnsi="Arial"/>
          <w:sz w:val="18"/>
          <w:szCs w:val="18"/>
          <w:lang w:val="de-DE"/>
        </w:rPr>
        <w:t xml:space="preserve"> muss gleich oder größer der Betriebsspannung des zu schützenden Geräts sei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  <w:t>Bemessungsstrom</w:t>
      </w:r>
      <w:r>
        <w:rPr>
          <w:rFonts w:cs="Arial" w:ascii="Arial" w:hAnsi="Arial"/>
          <w:sz w:val="18"/>
          <w:szCs w:val="18"/>
          <w:lang w:val="de-DE"/>
        </w:rPr>
        <w:t xml:space="preserve"> des G-Sicherungseinsatzes soll etwa dem Betriebsstrom des zu schützenden Geräts entsprechen, im Normalbetrieb soll der Bemessungsstrom nicht überschritten werd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  <w:t>Bemessungsausschaltvermögen</w:t>
      </w:r>
      <w:r>
        <w:rPr>
          <w:rFonts w:cs="Arial" w:ascii="Arial" w:hAnsi="Arial"/>
          <w:sz w:val="18"/>
          <w:szCs w:val="18"/>
          <w:lang w:val="de-DE"/>
        </w:rPr>
        <w:t xml:space="preserve"> ist der Strom, der selbst im vollkommenen Kurzschlussfall nicht überschritten werden darf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18"/>
          <w:szCs w:val="18"/>
          <w:lang w:val="de-DE"/>
        </w:rPr>
        <w:t>Auslösecharakteristik</w:t>
      </w:r>
      <w:r>
        <w:rPr>
          <w:rFonts w:cs="Arial" w:ascii="Arial" w:hAnsi="Arial"/>
          <w:sz w:val="18"/>
          <w:szCs w:val="18"/>
          <w:lang w:val="de-DE"/>
        </w:rPr>
        <w:t xml:space="preserve"> muss dem Anwendungsgebiet entsprechend gewählt werden: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ind w:hanging="540"/>
        <w:jc w:val="center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Auslösecharakteristiken von G-Sicherungen</w:t>
      </w:r>
    </w:p>
    <w:tbl>
      <w:tblPr>
        <w:tblW w:w="59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20"/>
      </w:tblGrid>
      <w:tr>
        <w:trPr>
          <w:trHeight w:val="1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uperflink (FF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urzschlussschutz für Halbleiterbauelemente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Flink (F)</w:t>
              <w:tab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Über- und Kurzschlussschutz für Baugruppen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Mittelträge (M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Wenn keine großen Einschaltströme auftreten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räge (T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langsam abklingende Einschaltstromstöße</w:t>
            </w:r>
          </w:p>
        </w:tc>
      </w:tr>
      <w:tr>
        <w:trPr>
          <w:trHeight w:val="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uperträge (TT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Verhalten sich noch träger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Mit Zeit-Stromcharakteristik (Kennlinie) kann bei gegebner Überstrombelastung die Ausschaltzeit ermittelt werd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  <w:t>Schmelzintegral</w:t>
      </w:r>
      <w:r>
        <w:rPr>
          <w:rFonts w:cs="Arial" w:ascii="Arial" w:hAnsi="Arial"/>
          <w:sz w:val="18"/>
          <w:szCs w:val="18"/>
          <w:lang w:val="de-DE"/>
        </w:rPr>
        <w:t xml:space="preserve"> bzw. </w:t>
      </w:r>
      <w:r>
        <w:rPr>
          <w:rFonts w:cs="Arial" w:ascii="Arial" w:hAnsi="Arial"/>
          <w:i/>
          <w:sz w:val="18"/>
          <w:szCs w:val="18"/>
          <w:lang w:val="de-DE"/>
        </w:rPr>
        <w:t>I²t-Wert</w:t>
      </w:r>
      <w:r>
        <w:rPr>
          <w:rFonts w:cs="Arial" w:ascii="Arial" w:hAnsi="Arial"/>
          <w:sz w:val="18"/>
          <w:szCs w:val="18"/>
          <w:lang w:val="de-DE"/>
        </w:rPr>
        <w:t xml:space="preserve"> muss bei Stromstößen bis zu einer Plusdauer von 10 ms Berücksichtigt werden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sz w:val="18"/>
          <w:szCs w:val="18"/>
          <w:lang w:val="de-DE"/>
        </w:rPr>
        <w:t>Verhalten bei Kleinspannungen</w:t>
      </w:r>
      <w:r>
        <w:rPr>
          <w:rFonts w:cs="Arial" w:ascii="Arial" w:hAnsi="Arial"/>
          <w:sz w:val="18"/>
          <w:szCs w:val="18"/>
          <w:lang w:val="de-DE"/>
        </w:rPr>
        <w:t xml:space="preserve"> von Sicherungen mit kleinen Bemessungsströmen muss beachtet werd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  <w:t>Temperaturabhängigkeit</w:t>
      </w:r>
      <w:r>
        <w:rPr>
          <w:rFonts w:cs="Arial" w:ascii="Arial" w:hAnsi="Arial"/>
          <w:sz w:val="18"/>
          <w:szCs w:val="18"/>
          <w:lang w:val="de-DE"/>
        </w:rPr>
        <w:t xml:space="preserve"> des Bemessungsstrom ist bei starken Abweichungen von 23°C zu beachte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Beschriftung von G-Sicherungen:</w:t>
      </w:r>
    </w:p>
    <w:p>
      <w:pPr>
        <w:pStyle w:val="Normal"/>
        <w:jc w:val="lef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Abkürzung des Auslöseverhalten (FF bis TT), Bemessungsstrom in Milliampere/Ampere, Kennbuchstaben für Bemessungsausschaltvermögen (L, E, H), Bemessungsspannung in Volt, Name des Herstellers</w:t>
      </w:r>
    </w:p>
    <w:p>
      <w:pPr>
        <w:pStyle w:val="Normal"/>
        <w:jc w:val="lef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6660" w:leader="none"/>
        </w:tabs>
        <w:ind w:left="3240" w:right="3420" w:hanging="0"/>
        <w:jc w:val="center"/>
        <w:rPr/>
      </w:pPr>
      <w:r>
        <w:rPr>
          <w:i/>
          <w:sz w:val="20"/>
          <w:szCs w:val="20"/>
          <w:lang w:val="de-DE"/>
        </w:rPr>
        <w:t>Beispiel: Träge Sicherung für 315 mA für 250 V bei kleinem Ausschaltvermögen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2057400" cy="1631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Sicherungsautomaten: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Sicherungsautomaten, häufig auch als Leitungsschutzschalter (LS-Schalter) bezeichnet, können im Gegensatz zu Schmelzsicherungen nach dem Auslösen wieder verwendet werden. Sie besitzen zwei voneinander getrennt wirkende Auslösemechanismen für den Überlast- und Kurzschlussschutz.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Überlastschutz: Thermo-Bimetallauslös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Kurzschlussschutz: Elektromagnetische Auslöser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Sicherungsautomaten sind mit Nennströmen bis 63 A im Handel. Ihre Beschriftung umfasst die Auslösecharakteristik, den Nennstrom, das Stromschaltvermögen (1500 A bis 10.000 A), die Strombegrenzungsklasse (3,2 oder 1 wobei drei die höchste Klasse darstellt) und die Nennspannung.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Um Beschädigungen der LS-Schalter durch zu hohe Kurzschlussströme auszuschließen, ist ihnen durch Vorschalten von Überstromschutzeinrichtungen mit höchstens 100 A Nennstrom Rückschutz (Back-up-Schutz) zu geben.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Auslösecharakteristik für LS-Schalter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de-DE"/>
        </w:rPr>
        <w:t>Die Überstromempfindlichkeit verschiedener Gerätschaften kann durch den Einsatz von Leitungsschutzschaltern unterschiedlicher Auslösecharakteristik berücksichtigt werden. Die Bereiche für die Sofortauslösung verschiedener LS-Klassen lauten wie folgt: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tbl>
      <w:tblPr>
        <w:tblW w:w="46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</w:tblGrid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Auslösecharakterist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Bereich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über 2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bis 3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de-DE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über 3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bis 5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de-DE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über 5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bis 10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de-DE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über 8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bis 15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de-DE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über 10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de-DE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bis 20 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de-DE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LS-Schalter der Charakteristik B werden üblicherweise im Haushalt verwendet. Für den Schutz von Bauteilen eignet sich der Typ „Z“; bei höheren Einschaltströmen sind die anderen Typen ins Hause zu fassen.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Selektivität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de-DE"/>
        </w:rPr>
        <w:t>Durch Selektivität wird sichergestellt, dass nur die Sicherung unmittelbar vor dem fehlerhaften Stromkreis auslöst. Zwei Schmelzsicherungen verhalten sich selektiv, wenn das Verhältnis ihrer Bemessungsströme 1:1,6 beträgt. Beim Einsatz von LS-Schaltern mit verschiedenen Nennströmen wird eine gewisse Selektivität erreicht, allerdings werden bei hohen Kurzschlussströmen dennoch beide Auslösen. Eine Ausnahme bilden LS-Schalter mit Delay-Funktion.</w:t>
      </w:r>
    </w:p>
    <w:p>
      <w:pPr>
        <w:pStyle w:val="Normal"/>
        <w:rPr>
          <w:vanish/>
          <w:sz w:val="20"/>
          <w:szCs w:val="20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 xml:space="preserve"> </w:t>
      </w:r>
      <w:bookmarkStart w:id="0" w:name="_PictureBullets"/>
      <w:bookmarkEnd w:id="0"/>
    </w:p>
    <w:sectPr>
      <w:type w:val="continuous"/>
      <w:pgSz w:w="12240" w:h="15840"/>
      <w:pgMar w:left="1080" w:right="1080" w:gutter="0" w:header="708" w:top="899" w:footer="708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APGI+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10080" w:leader="none"/>
      </w:tabs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Projektlabor WS04/05</w:t>
      <w:tab/>
      <w:t xml:space="preserve">Handout: Überspannungs- </w:t>
      <w:tab/>
      <w:t>1. Februar 2005</w:t>
    </w:r>
  </w:p>
  <w:p>
    <w:pPr>
      <w:pStyle w:val="Header"/>
      <w:tabs>
        <w:tab w:val="clear" w:pos="4320"/>
        <w:tab w:val="center" w:pos="5040" w:leader="none"/>
        <w:tab w:val="right" w:pos="8640" w:leader="none"/>
      </w:tabs>
      <w:rPr/>
    </w:pPr>
    <w:r>
      <w:rPr>
        <w:rFonts w:cs="Arial" w:ascii="Arial" w:hAnsi="Arial"/>
        <w:sz w:val="16"/>
        <w:szCs w:val="16"/>
      </w:rPr>
      <w:t>Thomas Hübner</w:t>
    </w:r>
    <w:r>
      <w:rPr>
        <w:rFonts w:cs="Arial" w:ascii="Arial" w:hAnsi="Arial"/>
        <w:sz w:val="16"/>
        <w:szCs w:val="16"/>
        <w:lang w:val="de-DE"/>
      </w:rPr>
      <w:tab/>
      <w:t>und Überstromschut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77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next w:val="Normal"/>
    <w:qFormat/>
    <w:pPr>
      <w:autoSpaceDE w:val="false"/>
      <w:spacing w:before="100" w:after="100"/>
    </w:pPr>
    <w:rPr>
      <w:rFonts w:ascii="GHAPGI+TimesNewRoman;Times New Roman" w:hAnsi="GHAPGI+TimesNewRoman;Times New Roman" w:cs="GHAPGI+TimesNew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  <w:jc w:val="left"/>
    </w:pPr>
    <w:rPr>
      <w:rFonts w:ascii="Arial" w:hAnsi="Arial" w:cs="Arial"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6:19:00Z</dcterms:created>
  <dc:creator>Thomas Hübner</dc:creator>
  <dc:description/>
  <cp:keywords/>
  <dc:language>en-US</dc:language>
  <cp:lastModifiedBy>Thomas Hübner</cp:lastModifiedBy>
  <cp:lastPrinted>2005-02-01T20:18:00Z</cp:lastPrinted>
  <dcterms:modified xsi:type="dcterms:W3CDTF">2005-02-01T19:35:00Z</dcterms:modified>
  <cp:revision>63</cp:revision>
  <dc:subject/>
  <dc:title>Material Vortrag: Sicherungen</dc:title>
</cp:coreProperties>
</file>