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rotokoll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024"/>
        <w:gridCol w:w="3023"/>
        <w:gridCol w:w="3023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:  8. Ter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08.12.0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:             1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           </w:t>
            </w:r>
            <w:r>
              <w:rPr/>
              <w:t>Musikverarbeit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7008"/>
      </w:tblGrid>
      <w:tr>
        <w:trPr>
          <w:trHeight w:val="39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esenhei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</w:t>
            </w:r>
          </w:p>
        </w:tc>
      </w:tr>
      <w:tr>
        <w:trPr>
          <w:trHeight w:val="105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esordn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num</w:t>
            </w:r>
          </w:p>
          <w:p>
            <w:pPr>
              <w:pStyle w:val="Normal"/>
              <w:rPr/>
            </w:pPr>
            <w:r>
              <w:rPr/>
              <w:t>Referat: Ätzen</w:t>
            </w:r>
          </w:p>
          <w:p>
            <w:pPr>
              <w:pStyle w:val="Normal"/>
              <w:rPr/>
            </w:pPr>
            <w:r>
              <w:rPr/>
              <w:t>Testen und EAGLEn der Schaltungen</w:t>
            </w:r>
          </w:p>
        </w:tc>
      </w:tr>
      <w:tr>
        <w:trPr>
          <w:trHeight w:val="592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mmenfass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Busbelegung vereinbart: 2 = Ground; 22 = +12V; 24 = -12V;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                                      </w:t>
            </w:r>
            <w:r>
              <w:rPr/>
              <w:t>38 = Rot; 40 = Grün; 42 = Blau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                           </w:t>
            </w:r>
            <w:r>
              <w:rPr/>
              <w:t xml:space="preserve">intern: 52 = SW1Bass, 54 = SW1Mitten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                                      </w:t>
            </w:r>
            <w:r>
              <w:rPr/>
              <w:t xml:space="preserve">56 = SW1Höhen; 58 = SW2Bass;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                                      </w:t>
            </w:r>
            <w:r>
              <w:rPr/>
              <w:t>60 = SW2 Mitten; 62 = SW2 Höhen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                         </w:t>
            </w:r>
            <w:r>
              <w:rPr/>
              <w:t>Stecker: ML-B64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eine Doppeldecker-Plati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8 änderbare Wid. zur Einstellung bei laufendem Gerät an der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</w:t>
            </w:r>
            <w:r>
              <w:rPr/>
              <w:t>Außenkante benötigt (Spindeltrimmer od. Poti od. normaler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</w:t>
            </w:r>
            <w:r>
              <w:rPr/>
              <w:t>änderbarer Wid.) - für Potis entschie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lle Gruppen haben noch kleinere Probleme, welche aber schnell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   </w:t>
            </w:r>
            <w:r>
              <w:rPr/>
              <w:t>behoben sein soll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gaben bis zum nächsten 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lle sollen EAGLEn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chster (Zusatz)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04</w:t>
            </w:r>
          </w:p>
        </w:tc>
      </w:tr>
      <w:tr>
        <w:trPr>
          <w:trHeight w:val="13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rkunge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0" w:firstLine="43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uletzt bearbeitet von: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Yo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tand: </w:t>
    </w:r>
    <w:r>
      <w:rPr/>
      <w:fldChar w:fldCharType="begin"/>
    </w:r>
    <w:r>
      <w:rPr/>
      <w:instrText xml:space="preserve"> SAVEDATE \@"dd.MM.yyyy\ HH:mm" </w:instrText>
    </w:r>
    <w:r>
      <w:rPr/>
      <w:fldChar w:fldCharType="separate"/>
    </w:r>
    <w:r>
      <w:rPr/>
      <w:t>14.01.2005 13:19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55245</wp:posOffset>
          </wp:positionV>
          <wp:extent cx="2395855" cy="6864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Technische Universität Berlin</w:t>
    </w:r>
    <w:r>
      <w:rPr/>
      <w:drawing>
        <wp:inline distT="0" distB="0" distL="0" distR="0">
          <wp:extent cx="703580" cy="5086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ucida Sans Unicode" w:hAnsi="Lucida Sans Unicode" w:eastAsia="Times New Roman" w:cs="Lucida Sans Unicode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Lucida Sans Unicode" w:hAnsi="Lucida Sans Unicode" w:eastAsia="Times New Roman" w:cs="Lucida Sans Unico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Lucida Sans Unicode" w:hAnsi="Lucida Sans Unicode" w:eastAsia="Times New Roman" w:cs="Lucida Sans Unico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rFonts w:ascii="Futura Hv BT;Lucida Sans Unicode" w:hAnsi="Futura Hv BT;Lucida Sans Unicode" w:cs="Futura Hv BT;Lucida Sans Unicode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labor_allgemein_2004-11-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2:38:00Z</dcterms:created>
  <dc:creator>Yo</dc:creator>
  <dc:description/>
  <dc:language>en-US</dc:language>
  <cp:lastModifiedBy>prolab</cp:lastModifiedBy>
  <cp:lastPrinted>2005-01-14T14:08:00Z</cp:lastPrinted>
  <dcterms:modified xsi:type="dcterms:W3CDTF">2005-01-14T13:19:00Z</dcterms:modified>
  <cp:revision>6</cp:revision>
  <dc:subject/>
  <dc:title>Überschrift 1</dc:title>
</cp:coreProperties>
</file>